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38892590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88805160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82458642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228084866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